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28016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458802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1304848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6671486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